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RVATSKI INSTITUT ZA POVIJEST</w:t>
      </w:r>
    </w:p>
    <w:p>
      <w:pPr>
        <w:pStyle w:val="Heading1"/>
        <w:rPr/>
      </w:pPr>
      <w:r>
        <w:rPr/>
        <w:t>Opatička 10, 10 000 Zagreb</w:t>
      </w:r>
    </w:p>
    <w:p>
      <w:pPr>
        <w:pStyle w:val="Heading1"/>
        <w:rPr/>
      </w:pPr>
      <w:r>
        <w:rPr/>
        <w:t>Tel: 01/4851-720  Fax: 01/4851-725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KP  : 2934</w:t>
      </w:r>
    </w:p>
    <w:p>
      <w:pPr>
        <w:pStyle w:val="Normal"/>
        <w:rPr>
          <w:b/>
          <w:b/>
        </w:rPr>
      </w:pPr>
      <w:r>
        <w:rPr>
          <w:b/>
        </w:rPr>
        <w:t>RAZDJEL: 80</w:t>
      </w:r>
    </w:p>
    <w:p>
      <w:pPr>
        <w:pStyle w:val="Normal"/>
        <w:rPr>
          <w:b/>
          <w:b/>
        </w:rPr>
      </w:pPr>
      <w:r>
        <w:rPr>
          <w:b/>
        </w:rPr>
        <w:t>GLAVA: 08</w:t>
      </w:r>
    </w:p>
    <w:p>
      <w:pPr>
        <w:pStyle w:val="Normal"/>
        <w:rPr>
          <w:b/>
          <w:b/>
        </w:rPr>
      </w:pPr>
      <w:r>
        <w:rPr>
          <w:b/>
        </w:rPr>
        <w:t>ŠIFAR.OZNAKA: 7220</w:t>
      </w:r>
    </w:p>
    <w:p>
      <w:pPr>
        <w:pStyle w:val="Normal"/>
        <w:rPr>
          <w:b/>
          <w:b/>
        </w:rPr>
      </w:pPr>
      <w:r>
        <w:rPr>
          <w:b/>
        </w:rPr>
        <w:t>MAT.BROJ:03207153</w:t>
      </w:r>
    </w:p>
    <w:p>
      <w:pPr>
        <w:pStyle w:val="Normal"/>
        <w:rPr>
          <w:b/>
          <w:b/>
        </w:rPr>
      </w:pPr>
      <w:r>
        <w:rPr>
          <w:b/>
        </w:rPr>
        <w:t>OIB: 23296176633</w:t>
      </w:r>
    </w:p>
    <w:p>
      <w:pPr>
        <w:pStyle w:val="Normal"/>
        <w:rPr>
          <w:b/>
          <w:b/>
        </w:rPr>
      </w:pPr>
      <w:r>
        <w:rPr>
          <w:b/>
        </w:rPr>
        <w:t>ŽIRO R.: 2390001-1100012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Bilješke uz financijska izvješća 01.01.-31.12.2018.go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 VR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AOP-021-iskazani iznos odnosi se na naša izdanja koja su otišla u razmjenu, autorima i urednicima te obvezne primjerke date u Nacionalnu i sveučilišnu knjižnicu i otpis dijela naših izdanja- starih knjiga i časopisa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VE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OP- 036 I AOP- 090-radi se o obvezama za plaću za 12/2018. koja će biti isplaćena u 1/2019. i računima koji se odnose za 12.mjesec, a također su plaćeni u 1/2019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AS-funkcijsk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OP- 014-veza AOP- 630 obrasca PR RAS-ukupni izdaci u 2018.god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OP-079-potraživanja za PDV po godišnjem obraču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 -080-plaćeno po ponudi krajem 12/2018., a računi nose datum 1/2019. Te će se to zatvoriti u 2019.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53-su potraživanja po izdanim računima od prodaje naših izdanja (znanstvene knjige i časopisi),te od uslu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61-obveze za plaću za prosinac 2018.god.koja se isplaćuje u siječnju 2019.god.-veza AOP-1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OP-166-obveze se odnose na ulazne račune za izdatke za prosinac 2018.god.-plaćanje u siječnju 2019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74-obveze na kontu 23957-od EU-projekta (OBZOR 2020)-sredstva dobivena direktno iz EU te dio –bolovanje na teret HZZO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233-višak prihoda poslovanja (obrazloženje uz AOP-637-obrazac PR R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OP-238-manjak prihoda od nefinancijske imovine nakon korekcije rezultata-pokrit će se viškom prihoda poslovan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-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OP-052-ostvareno od EU projekta (OBZOR 2020), a isto toliko je i na rashodima u 2018.godini –sredstva dobivena direktno od E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058-prihod od Hrvatskog zavoda za zapošljavanje-za stručno osposobljavanje bez zasnivanja radnog odnosa-dvoje volont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P-070-tekući prijenosi između proračunskih korisnika istog proračuna-potpore za znanstvene knjige, za znanstvene časopise, znanstvene skupo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16-prihodi ostvareni za 4 projekta od Hrvatske zaklade za znanost i jednog doktoranda-kojeg također financira HR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OP-125-prihod od prodaje naših izdanja (znanstvenih knjiga i časopis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OP-126-prihod od usluga:izbor u znanstveno zvanje, znanstveno istraživačke usluge te usluge povremenog najma naše dvor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OP-132-ostvareni prihodi iz državnog proraču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184-naknada troškova za stručno osposobljavanje preko HZZ, te troškovi vanjskih suradnika na projektima odobrenim od Hrvatske zaklade za znanost i EU projekt, a veći troškovi su zbog navedenih projekata i na nekoliko drugih izdata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254 su troškovi školarina koji terete projekte Hrvatske zaklade za zna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P-284-preneseni višak prihoda 01.01.2018.god.iznosio je 908.355,49 kn, ali se u toku 2018.god.od toga </w:t>
      </w:r>
    </w:p>
    <w:p>
      <w:pPr>
        <w:pStyle w:val="Normal"/>
        <w:rPr>
          <w:b/>
          <w:b/>
        </w:rPr>
      </w:pPr>
      <w:r>
        <w:rPr>
          <w:b/>
        </w:rPr>
        <w:t xml:space="preserve">-izvršio povrat sredstava u Državni proračun RH za neutrošena sredstva za bilateralni hrvatsko-njemački projekt, čiji je voditelj dr.sc.Jadranka Neralić , u iznosu od 3.208,50 kn, </w:t>
      </w:r>
    </w:p>
    <w:p>
      <w:pPr>
        <w:pStyle w:val="Normal"/>
        <w:rPr>
          <w:b/>
          <w:b/>
        </w:rPr>
      </w:pPr>
      <w:r>
        <w:rPr>
          <w:b/>
        </w:rPr>
        <w:t xml:space="preserve">-povrat sredstava za hrvatsko-srpski bilateralni projekt, čiji je voditelj dr.sc. Mario Jareb, u iznosu od 782,19 kn, </w:t>
      </w:r>
    </w:p>
    <w:p>
      <w:pPr>
        <w:pStyle w:val="Normal"/>
        <w:rPr>
          <w:b/>
          <w:b/>
        </w:rPr>
      </w:pPr>
      <w:r>
        <w:rPr>
          <w:b/>
        </w:rPr>
        <w:t xml:space="preserve">-povrat sredstava za bilateralni hrvatsko-slovenski projekt, koji je vodila dr.sc. Marica Karakaš Obradov, u iznosu od 7.699,95 kn. </w:t>
      </w:r>
    </w:p>
    <w:p>
      <w:pPr>
        <w:pStyle w:val="Normal"/>
        <w:rPr>
          <w:b/>
          <w:b/>
        </w:rPr>
      </w:pPr>
      <w:r>
        <w:rPr>
          <w:b/>
        </w:rPr>
        <w:t>-Također je izvršen povrat sredstava Hrvatskom zavodu za zapošljavanje, zbog prekida stručnog osposobljavanja od strane polaznice Nikoline Vuković u iznosu od 4.556,03 kn, a ista su bila dobivena u 2017.god.</w:t>
      </w:r>
    </w:p>
    <w:p>
      <w:pPr>
        <w:pStyle w:val="Normal"/>
        <w:rPr>
          <w:b/>
          <w:b/>
        </w:rPr>
      </w:pPr>
      <w:r>
        <w:rPr>
          <w:b/>
        </w:rPr>
        <w:t>-Nakon završetka jednog od projekata Hrvatske zaklade za znanost izvršen je povrat neutrošenih sredstava u iznosu od 1.596,33 kn</w:t>
      </w:r>
    </w:p>
    <w:p>
      <w:pPr>
        <w:pStyle w:val="Normal"/>
        <w:rPr>
          <w:b/>
          <w:b/>
        </w:rPr>
      </w:pPr>
      <w:r>
        <w:rPr>
          <w:b/>
        </w:rPr>
        <w:t>Te preneseni višak prihoda poslovanja iznosi 890.512,49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OP-341-rashodi za nabavu nefinancijske imovine iznose 96.442,48 kn, ali nakon provedene korekcije rezultata taj iznos je 8.715,52 kn što je vidljivo i na AOP-238 Bilance, a bit će pokriven iz viška prihoda poslovanja nakon odluke Upravnog vijeća kod usvajanja Financijskih izvješća za 2018.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P 635-iskazani višak prihoda koji se prenosi je 853.396,13 kn a sastoji se od: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.Neutrošena sredstva za namjensko višeinstitucijsko financiranje 84.272,15 kn ,   a utrošit će se do lipnja 2019.god.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>2.Sredstva od projekata Hrvatske zaklade za znanost :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>I-voditelj dr.sc. Zdenko Radelić                    2.519,65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II-voditelj dr.sc.Alexander Buczynski        64.348,07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III-voditelj dr.sc. Irena Benyovsky             36.985,50 kn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IV-voditelj dr.sc.Marino Manin                  78.824,36 kn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V-voditelj dr.sc. Vlasta Švoger                  102.361,33 kn,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a isti i dalje traju, te će se  sredstva koristiti za vrijeme trajanja navedenih projekata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Namjenska sredstva za izdavačku djelatnost za časopis Povijesni prilozi 4.541,17 kn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4.Potpora u iznosu od 223.436,33 kn , dobivena za izdavačku djelatnost-6 komada- znanstvene knjige -sredstva dobivena u prosincu 2018.god.-rok za korištenje je studeni 2019.god., a za sve slijedi provedba postupka Javne nabave.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5.Sredstva za stručno osposobljavanje dobivena za cijelu godinu a plaćanje doprinosa slijedi i u 2019.god.-iznos od 10.585,00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>6.Sredstva tzv.hladnog pogona 6.200,10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7.Sredstva za znanstvene skupove 4.453,00 kn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>8.Ostatak od vlastitih sredstava- od znanstveno istraž.usluga , od prodaje naših izdanja, od pruženih ostalih usluga te od povremenog najma Zlatne dvorane , a ista će služiti za nabavku opreme  te plaćanje ostalih  obveza iz vlastitih sredstava u 2019.god. u iznosu od 234.869,47 kn.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AOP-643-stanje novčanih sredstava-veza je i pojašnjenje uz AOP-637 , te Obveza iskazanih na kontu 23957 koje se odnose na EU projekt, a nalaze se na AOP-289 BIL obrasca.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Šefica računovodstva: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Suada Sadiković      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jc w:val="right"/>
      <w:outlineLvl w:val="4"/>
    </w:pPr>
    <w:rPr>
      <w:b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aglasak">
    <w:name w:val="naglas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19:00Z</dcterms:created>
  <dc:creator>Tajnica ravnatelja</dc:creator>
  <dc:description/>
  <cp:keywords/>
  <dc:language>en-US</dc:language>
  <cp:lastModifiedBy>Suada Sadikovic</cp:lastModifiedBy>
  <cp:lastPrinted>2019-01-30T17:56:00Z</cp:lastPrinted>
  <dcterms:modified xsi:type="dcterms:W3CDTF">2019-01-31T13:45:00Z</dcterms:modified>
  <cp:revision>35</cp:revision>
  <dc:subject/>
  <dc:title>HRVATSKI INSTITUT ZA POVIJEST</dc:title>
</cp:coreProperties>
</file>